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2329"/>
        <w:gridCol w:w="4467"/>
      </w:tblGrid>
      <w:tr>
        <w:trPr>
          <w:tblHeader w:val="true"/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3. 2. 2012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arkéta Horholová</w:t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6. 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ěmecký jazyk</w:t>
            </w:r>
          </w:p>
        </w:tc>
      </w:tr>
      <w:tr>
        <w:trPr>
          <w:trHeight w:val="113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éma: Familie Hoffmann</w:t>
            </w:r>
          </w:p>
        </w:tc>
      </w:tr>
      <w:tr>
        <w:trPr>
          <w:trHeight w:val="29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Jazyková učebna audio: Familie Hoffmann</w:t>
            </w:r>
          </w:p>
        </w:tc>
      </w:tr>
      <w:tr>
        <w:trPr>
          <w:trHeight w:val="8642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in Interview- komunikační situace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pakování gramatiky a probraného učiva- test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voření otázek, členy, 4.pád, popis obrázků, wer macht was?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ext: Familie Hoffmann- čtení, překlad, audio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opis obrázků- německy- kdo je kdo? : např.:Das ist mein Bruder,….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voření vět- co kdo má a dělá? - činnosti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ramatika: zájmena mein a dein- procvičování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ávěr hodiny- zadání domácí přípravy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12:27:00Z</dcterms:created>
  <dc:creator>pezlova</dc:creator>
  <dc:description/>
  <cp:keywords/>
  <dc:language>en-US</dc:language>
  <cp:lastModifiedBy>horholová</cp:lastModifiedBy>
  <dcterms:modified xsi:type="dcterms:W3CDTF">2012-02-13T12:25:00Z</dcterms:modified>
  <cp:revision>21</cp:revision>
  <dc:subject/>
  <dc:title/>
</cp:coreProperties>
</file>